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2"/>
        <w:gridCol w:w="3847"/>
      </w:tblGrid>
      <w:tr>
        <w:trPr>
          <w:trHeight w:val="850" w:hRule="atLeast"/>
        </w:trPr>
        <w:tc>
          <w:tcPr>
            <w:tcW w:w="5222" w:type="dxa"/>
            <w:tcBorders/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7" w:type="dxa"/>
            <w:tcBorders/>
          </w:tcPr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KINNITATUD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Peadirektori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fldChar w:fldCharType="begin"/>
            </w:r>
            <w:r>
              <w:rPr>
                <w:lang w:eastAsia="ar-SA"/>
              </w:rPr>
              <w:instrText xml:space="preserve"> delta_regDateTime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22.01.2026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lang w:eastAsia="ar-SA"/>
              </w:rPr>
              <w:t xml:space="preserve">käskkirjaga nr </w:t>
            </w:r>
            <w:r>
              <w:fldChar w:fldCharType="begin"/>
            </w:r>
            <w:r>
              <w:rPr>
                <w:lang w:eastAsia="ar-SA"/>
              </w:rPr>
              <w:instrText xml:space="preserve"> delta_regNumber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1.1-3.1/19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 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Lisa 5</w:t>
            </w:r>
          </w:p>
          <w:p>
            <w:pPr>
              <w:pStyle w:val="TextBody"/>
              <w:spacing w:before="0" w:after="0"/>
              <w:jc w:val="right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ind w:left="1250" w:hanging="0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PÄÄSTEAMET </w:t>
      </w:r>
    </w:p>
    <w:p>
      <w:pPr>
        <w:pStyle w:val="Normal"/>
        <w:ind w:left="1250" w:hanging="0"/>
        <w:jc w:val="center"/>
        <w:rPr>
          <w:iCs/>
          <w:lang w:val="et-EE" w:eastAsia="en-US"/>
        </w:rPr>
      </w:pPr>
      <w:r>
        <w:rPr>
          <w:iCs/>
          <w:lang w:val="et-EE" w:eastAsia="en-US"/>
        </w:rPr>
        <w:t>Lõuna päästekeskuse välijuhtide grupi juht</w:t>
      </w:r>
    </w:p>
    <w:p>
      <w:pPr>
        <w:pStyle w:val="Normal"/>
        <w:ind w:left="1250" w:hanging="0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  <w:t>AMETIJUHEND</w:t>
      </w:r>
    </w:p>
    <w:p>
      <w:pPr>
        <w:pStyle w:val="Normal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Üldosa</w:t>
      </w:r>
    </w:p>
    <w:tbl>
      <w:tblPr>
        <w:tblW w:w="892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6"/>
        <w:gridCol w:w="5282"/>
      </w:tblGrid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1 Vahetu juht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 xml:space="preserve">Päästetöö büroo juhataja 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2 Asendaja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/>
            </w:pPr>
            <w:r>
              <w:rPr>
                <w:lang w:val="et-EE"/>
              </w:rPr>
              <w:t>Välijuht, päästetöö büroo nõunik või peaspetsialist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3 Keda asenda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Välijuhti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/>
            </w:pPr>
            <w:r>
              <w:rPr>
                <w:lang w:val="et-EE"/>
              </w:rPr>
              <w:t>1.4 Juhindu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Eesti Vabariigi õigusaktidest, Päästeameti peadirektori käskkirjadest ja käesolevast ametijuhendist.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5 Eritingimused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120"/>
              <w:jc w:val="both"/>
              <w:rPr>
                <w:lang w:val="et-EE"/>
              </w:rPr>
            </w:pPr>
            <w:r>
              <w:rPr>
                <w:lang w:val="et-EE"/>
              </w:rPr>
              <w:t>Ametikohal kohaldatakse valveaega ja valveajal erakorraliste sündmuste tõttu tekkinud öötööd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Ametikoha eesmärk</w:t>
      </w:r>
    </w:p>
    <w:p>
      <w:pPr>
        <w:pStyle w:val="Normal"/>
        <w:widowControl w:val="false"/>
        <w:jc w:val="both"/>
        <w:rPr>
          <w:lang w:val="et-EE"/>
        </w:rPr>
      </w:pPr>
      <w:r>
        <w:rPr>
          <w:lang w:val="et-EE"/>
        </w:rPr>
        <w:t>2.1 Ametikoha eesmärk on välijuhtide grupi valmisoleku korraldamine, selle teenistusliku järelevalve teostamine, päästetöö II tasandi juhtimise tagamine ning II juhtimistasandi, nööripääste teenuse ja varingupääste teenuse tagamine ja arendamine päästekeskuse tasandil.</w:t>
      </w:r>
    </w:p>
    <w:p>
      <w:pPr>
        <w:pStyle w:val="Normal"/>
        <w:widowControl w:val="false"/>
        <w:jc w:val="both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lang w:val="et-EE" w:eastAsia="en-US"/>
        </w:rPr>
        <w:t>Teenis</w:t>
      </w:r>
      <w:r>
        <w:rPr/>
        <w:t>tuskohustused ja soovitud tulemu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458"/>
      </w:tblGrid>
      <w:tr>
        <w:trPr>
          <w:trHeight w:val="355" w:hRule="atLeast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EENISTUSKOHUSTUS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SOOVITUD TULEMUS</w:t>
            </w:r>
          </w:p>
        </w:tc>
      </w:tr>
      <w:tr>
        <w:trPr>
          <w:trHeight w:val="355" w:hRule="atLeast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3.1 Viib ellu teenuste arendused päästekeskuse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eenuste arenduste elluviimine päästekeskuses on tagatud ning teenuste paremaks rakendamiseks on tehtud ettepanekud nii päästekeskuse kui üldriiklikule tasandile.</w:t>
            </w:r>
          </w:p>
        </w:tc>
      </w:tr>
      <w:tr>
        <w:trPr>
          <w:trHeight w:val="355" w:hRule="atLeast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3.2.</w:t>
              <w:tab/>
              <w:t>Kogub andmed teenuste osutamise kohta ja analüüsib päästeteenuste kvaliteeti päästekeskuse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eenuste kvaliteedi parendamiseks on tehtud ettepanekud lähtudes kogutud andmete analüüsist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3.3.</w:t>
              <w:tab/>
              <w:t>Teostab järelevalvet teenuste toimivu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eenuste järjepidev järelevalve on tagatud vastavalt kehtestatud korrale ja kokkulepet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3.4.</w:t>
              <w:tab/>
              <w:t>Osaleb teenuste pakkumiseks vajaliku dokumentatsiooni väljatöötamisel ja tagab  teenused päästekeskuses vastavalt kehtestatud nõuete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eenuste pakkumine vastavalt kehtestatud nõuetele on tagatud ning nõuete väljatöötamisel on ettepanekud õigeaegselt esi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3.5.</w:t>
              <w:tab/>
              <w:t>Osaleb teenuste pakkumiseks vajaliku isikkoosseisu koolituste sisu hindamisel ja planeerimisel ning kontrollib koolituskvaliteeti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eenustest lähtudes on isikkooseisu koolituste ja hindamiste korraldamiseks sisulised ettepanekud tähtaegselt tehtud ning koolituskvaliteet perioodiliselt kontrolli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3.6.</w:t>
              <w:tab/>
              <w:t>Osaleb teenustega seotud ajutiste töörühmade töö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Ajutise töörühma liikmena on arvamused, ettepanekud ja seisukohad esitatud töörühma juhile tähtaegselt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3.7.</w:t>
              <w:tab/>
              <w:t>Osaleb teenuste tagamiseks vajalike hangete tehniliste kirjelduste koostamises ja hanke protsessi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Hangete tehniliste kirjelduste koostamiseks on ettepanekud tähtaegselt tehtud ning hanke protsessis ülesanded temale antud volituste piires täide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8 Tagab välijuhtide grupi valmisoleku ning teostab järelevalvet grupi tegevuse ja töö</w:t>
              <w:softHyphen/>
              <w:t>ülesannete täitmi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Päästetöö tegemiseks ja juhtimiseks (II tasand) on ööpäevaringne valmisolek tagatud vastavalt keh</w:t>
              <w:softHyphen/>
              <w:t>tes</w:t>
              <w:softHyphen/>
              <w:t>tatud korrale ja töökorraldusjuhendist tulene</w:t>
              <w:softHyphen/>
              <w:t xml:space="preserve">vad ülesanded on täidetud. 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9 Korraldab ja vastutab välijuhtide grupi töö</w:t>
              <w:softHyphen/>
              <w:t>aja planeerimise ning II tasandi juhtimis</w:t>
              <w:softHyphen/>
              <w:t>tee</w:t>
              <w:softHyphen/>
              <w:t>nuse katkematu valmisoleku eest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ööks vajalikud tingimused ja töövahendid on tagatud (sh tööajagraafik, puhkuste ajakava ja töö</w:t>
              <w:softHyphen/>
              <w:t>ajaarvestuse tabelid on koostatud)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0 Kaardistab välijuhtide grupi teenistujate koolitusvajadused, tagab tingimused eri</w:t>
              <w:softHyphen/>
              <w:t>alaseks väljaõppeks ja osaleb koolitus</w:t>
              <w:softHyphen/>
              <w:t>prot</w:t>
              <w:softHyphen/>
              <w:t xml:space="preserve">sessis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Väljaõppe läbiviimiseks on tingimused tagatud, väljaõpe toimub plaanipäraselt ja kvaliteetselt ning ettepanekud koolitustellimuse kohta on  esi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1 Osaleb päästetöö büroo tööplaani koos</w:t>
              <w:softHyphen/>
              <w:t>ta</w:t>
              <w:softHyphen/>
              <w:t>misel, korraldab selle täitmist oma vastutus</w:t>
              <w:softHyphen/>
              <w:t>alas ning teostab järelevalvet selle täitmi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 xml:space="preserve">Tööplaanis kajastatud ülesanded ja tegevused on teostatud ja täidetud. 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2 Teostab teeninduspiirkonnas päästetöö kva</w:t>
              <w:softHyphen/>
              <w:t>li</w:t>
              <w:softHyphen/>
              <w:softHyphen/>
              <w:t>teedi hindamist, korraldab sündmuste analüüside koostamist ja teeb vajadusel ette</w:t>
              <w:softHyphen/>
              <w:t>panekud teenuse paremaks korraldamisek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Päästetöö (sh juhtimisteenuse) kvaliteet on hin</w:t>
              <w:softHyphen/>
              <w:t>na</w:t>
              <w:softHyphen/>
              <w:t>tud, probleemide või puuduste kohta muudatus</w:t>
              <w:softHyphen/>
              <w:t>ettepanekud esitatud ning analüüsid koos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3 Tagab päästetöö dokumentatsiooni koosta</w:t>
              <w:softHyphen/>
              <w:t>mi</w:t>
              <w:softHyphen/>
              <w:t>se, muutmise ja säilitamise ning teeb vaja</w:t>
              <w:softHyphen/>
              <w:t>dusel ettepanekuid nende muutmisek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Dokumentatsioon on korrektselt koostatud, täi</w:t>
              <w:softHyphen/>
              <w:t>detud, kaasajastatud ja säilitatud (sh operatiiv</w:t>
              <w:softHyphen/>
              <w:t>plaa</w:t>
              <w:softHyphen/>
              <w:t>nid, operatiivkaardid, vesivarustuse andme</w:t>
              <w:softHyphen/>
              <w:t>baa</w:t>
              <w:softHyphen/>
              <w:t xml:space="preserve">sid jms). 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4 Kasutab päästetöö valdkonna rakendus</w:t>
              <w:softHyphen/>
              <w:t>prog</w:t>
              <w:softHyphen/>
              <w:t>ramme ja teostab järele</w:t>
              <w:softHyphen/>
              <w:t>valvet nende täitmi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Operatiivset valmisolekut ja päästesündmuseid puudutavad andmed on õigeaegselt ja nõuetele vastavalt sises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5 Reageerib sündmustele vastavalt välja-sõidukorrale või kõrgema juhtimistasandi kor</w:t>
              <w:softHyphen/>
              <w:t>ral</w:t>
              <w:softHyphen/>
              <w:t>dusele ja juhib päästetöid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Sündmustele on reageeritud vastavalt väljasõidu</w:t>
              <w:softHyphen/>
              <w:t>korrale ja juhenditele ning päästetöö on tulemus</w:t>
              <w:softHyphen/>
              <w:t>likult juhi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6</w:t>
            </w:r>
            <w:r>
              <w:rPr>
                <w:i/>
                <w:iCs/>
                <w:lang w:val="et-EE"/>
              </w:rPr>
              <w:t xml:space="preserve"> </w:t>
            </w:r>
            <w:r>
              <w:rPr>
                <w:lang w:val="et-EE"/>
              </w:rPr>
              <w:t>Haldab regiooni päästeressursside val</w:t>
              <w:softHyphen/>
              <w:t>mis</w:t>
              <w:softHyphen/>
              <w:softHyphen/>
              <w:t>olekut ja paiknemist ning teeb vajadusel muu</w:t>
              <w:softHyphen/>
              <w:t>datusi minimaalse valmisoleku taga</w:t>
              <w:softHyphen/>
              <w:t>misek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Regiooni päästeressursside valmisolek on taga</w:t>
              <w:softHyphen/>
              <w:t>tud vastavalt kehtestatud kriteeriumit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7 Tunneb teeninduspiirkonna olulisemate riski</w:t>
              <w:softHyphen/>
              <w:t>ob</w:t>
              <w:softHyphen/>
              <w:t>jek</w:t>
              <w:softHyphen/>
              <w:t>tide operatiivtaktikalisi eripärasid, on kursis teeninduspiirkonna teedevõrgu ja vesivarustus</w:t>
              <w:softHyphen/>
              <w:t>võimalustega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Teeninduspiirkonda puudutava infoga on tut</w:t>
              <w:softHyphen/>
              <w:t>vutud, see on talletatud ning infot on kasutatud teenistusülesannete täitmisel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8 Korraldab päästealaseid koolitusi, õppu</w:t>
              <w:softHyphen/>
              <w:t>seid ja prakti</w:t>
              <w:softHyphen/>
              <w:t>lisi harju</w:t>
              <w:softHyphen/>
              <w:t>tusi või osaleb nendel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Koolitused, õppused ja harjutused on toimunud ja nendel osale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9 Teostab teenistuslikku järelevalvet pääs</w:t>
              <w:softHyphen/>
              <w:t>te</w:t>
              <w:softHyphen/>
              <w:softHyphen/>
              <w:softHyphen/>
              <w:t>komandode valmisoleku, varustuse ja teh</w:t>
              <w:softHyphen/>
              <w:softHyphen/>
              <w:t>nika üle ning töökorraldusjuhendist tulene</w:t>
              <w:softHyphen/>
              <w:t>vate ülesannete täitmi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eenistuslik järelevalve päästekomandodes on teos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t-EE"/>
              </w:rPr>
              <w:t xml:space="preserve">3.20 Kogub teenuse osutamise kohta andmeid ja analüüsib päästeteenuste kvaliteedi hindamist päästekeskuses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Teenuse kvaliteedi parendamiseks on tehtud ettepanekud lähtudes kogutud andmete analüüsist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21 Osaleb ennetustöö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Ennetustöö on tehtud vastavalt kokkulepet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 xml:space="preserve">3.22 </w:t>
            </w:r>
            <w:r>
              <w:rPr>
                <w:lang w:val="et-EE" w:eastAsia="en-US"/>
              </w:rPr>
              <w:t>Tööülesannete täitmine ja koolitustel osalemine vastavalt kriisirolli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Ülesanded on täidetud ja koolitustel osale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t-EE"/>
              </w:rPr>
              <w:t>3.23 Varalise vastutuse korral tagab riigivara säilimise, varaarvestuse ning aruandlus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rStyle w:val="Normaltextrun"/>
                <w:lang w:val="et-EE"/>
              </w:rPr>
              <w:t>Varade arvestus on korrektne ja vajalik aruandlus esitatud.</w:t>
            </w:r>
            <w:r>
              <w:rPr>
                <w:rStyle w:val="Eop"/>
                <w:lang w:val="et-EE"/>
              </w:rPr>
              <w:t> 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24 Täidab vahetu juhi antud käesolevast ametijuhendist mittetulevaid ühekordseid teenistusülesandeid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Ühekordsed teenistusülesanded on korrektselt ja õigeaegselt täidetud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Ametikoha täitjal on õigus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esindada Päästeametit oma vastutusala ülesannete täitmisel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saada teenistusülesannete täitmiseks Päästeameti struktuuriüksustelt vajalikku informatsiooni, selgitusi ning dokumente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saada teenistuseks vajalikku ametialast täiendkoolitust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juhtida vahetu juhi tähelepanu ametijuhendijärgsete põhiülesannete täitmise takistustele ja nende põhjustele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saada oma ülesannete täitmiseks vajalikke töövahendeid ning kasutada Päästeameti vara ja vahendeid vastavalt kehtestatud korrale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 xml:space="preserve">keelduda ebaseaduslike korralduste ning ülesannete täitmisest. </w:t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ab/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5. Ametikoha täitja vastutab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>
          <w:lang w:val="et-EE" w:eastAsia="en-US"/>
        </w:rPr>
        <w:t>ametijuhendiga ja teiste töökorralduslike regulatsioonidega pandud teenistus</w:t>
        <w:softHyphen/>
        <w:t xml:space="preserve">kohustuste nõuetekohase, õiguspärase ja õigeaegse täitmise eest;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r>
        <w:rPr>
          <w:lang w:val="et-EE" w:eastAsia="en-US"/>
        </w:rPr>
        <w:t>vahetu juhi antud seaduslike korralduste ja ülesannete nõuetekohase, õiguspärase ja õigeaegse täit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r>
        <w:rPr>
          <w:lang w:val="et-EE" w:eastAsia="en-US"/>
        </w:rPr>
        <w:t>valdkonda reguleerivate õigusaktide nõuetekohase täit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bookmarkStart w:id="0" w:name="_Hlk200357542"/>
      <w:bookmarkEnd w:id="0"/>
      <w:r>
        <w:rPr>
          <w:lang w:val="et-EE"/>
        </w:rPr>
        <w:t>teenistuse tõttu teatavaks saanud riigi- ja ärisaladuse, salastatud välisteabe, teiste inimeste perekonna- ja eraellu puutuvate andmete ning muu asutusesiseseks kasutamiseks tunnistatud teabe saladuses hoid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bookmarkStart w:id="1" w:name="_Hlk200357542"/>
      <w:bookmarkEnd w:id="1"/>
      <w:r>
        <w:rPr>
          <w:lang w:val="et-EE" w:eastAsia="en-US"/>
        </w:rPr>
        <w:t>ametialasest üleastumisest või muudest õigusrikkumistest vahetu juhi viivitamatu informeerimise eest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jc w:val="both"/>
        <w:rPr/>
      </w:pPr>
      <w:r>
        <w:rPr>
          <w:lang w:val="et-EE" w:eastAsia="et-EE"/>
        </w:rPr>
        <w:t>tema kasutusse antud riigivara heaperemeheliku kasutamise ning dokumentide korrasoleku ja säilimise ning nende tagastamise eest teenistussuhte lõpetamisel;</w:t>
      </w:r>
      <w:r>
        <w:rPr>
          <w:lang w:val="et-EE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jc w:val="both"/>
        <w:rPr>
          <w:lang w:val="et-EE"/>
        </w:rPr>
      </w:pPr>
      <w:r>
        <w:rPr>
          <w:lang w:val="et-EE" w:eastAsia="et-EE"/>
        </w:rPr>
        <w:t>töökorra, ohutustehnika- ja tuleohutusnõuete ning teistest teenistust reguleerivatest eeskirjadest ja juhenditest kinnipidamise eest.</w:t>
      </w:r>
    </w:p>
    <w:p>
      <w:pPr>
        <w:pStyle w:val="Normal"/>
        <w:autoSpaceDE w:val="false"/>
        <w:ind w:left="180" w:hanging="0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6. Ametikohal töötamiseks esitatavad nõuded: 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>6.1    Haridus:</w:t>
        <w:tab/>
        <w:t>vastavalt siseministri määrusele „Päästeteenistujate kutsesobivuse nõuded, sealhulgas füüsilise ettevalmistuse, hariduse- ja tervise-nõuded“.</w:t>
      </w:r>
    </w:p>
    <w:p>
      <w:pPr>
        <w:pStyle w:val="Normal"/>
        <w:ind w:left="2268" w:hanging="2268"/>
        <w:jc w:val="both"/>
        <w:rPr/>
      </w:pPr>
      <w:r>
        <w:rPr>
          <w:lang w:val="et-EE"/>
        </w:rPr>
        <w:t>6.2    Töökogemus:</w:t>
        <w:tab/>
      </w:r>
      <w:r>
        <w:rPr>
          <w:lang w:val="et-EE" w:eastAsia="en-US"/>
        </w:rPr>
        <w:t xml:space="preserve">eelnev töökogemus päästetöö valdkonnas vähemalt 3 aastat, päästetöö juhtimise kogemus. </w:t>
      </w:r>
    </w:p>
    <w:p>
      <w:pPr>
        <w:pStyle w:val="Normal"/>
        <w:ind w:left="2268" w:hanging="2268"/>
        <w:jc w:val="both"/>
        <w:rPr>
          <w:lang w:val="et-EE" w:eastAsia="en-US"/>
        </w:rPr>
      </w:pPr>
      <w:r>
        <w:rPr>
          <w:lang w:val="et-EE"/>
        </w:rPr>
        <w:t>6.3    Teadmised:</w:t>
        <w:tab/>
      </w:r>
      <w:r>
        <w:rPr>
          <w:lang w:val="et-EE" w:eastAsia="en-US"/>
        </w:rPr>
        <w:t xml:space="preserve">asutuse tegevusvaldkonda ja oma töövaldkonda reguleerivate õigusaktide tundmine, juhtimis- ja planeerimisalased teadmised. </w:t>
      </w:r>
    </w:p>
    <w:p>
      <w:pPr>
        <w:pStyle w:val="Normal"/>
        <w:ind w:left="2268" w:hanging="2268"/>
        <w:jc w:val="both"/>
        <w:rPr/>
      </w:pPr>
      <w:r>
        <w:rPr>
          <w:lang w:val="et-EE"/>
        </w:rPr>
        <w:t xml:space="preserve">6.4    Arvutioskus: </w:t>
        <w:tab/>
      </w:r>
      <w:r>
        <w:rPr>
          <w:lang w:val="et-EE" w:eastAsia="en-US"/>
        </w:rPr>
        <w:t>teksti- ja andmetöötlusprogrammide ning valdkonnas kasutatatavate infosüsteemide kasutamise oskus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 xml:space="preserve">6.5    Keeleoskus: </w:t>
        <w:tab/>
        <w:t>eesti keele valdamine kõrgtasemel ja ühe võõrkeele valdamine kesktasemel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 xml:space="preserve">6.6    Isikuomadused: </w:t>
        <w:tab/>
        <w:t>väga hea suhtlemis- ja väljendusoskus; intellektuaalne võimekus, sealhulgas olulise eristamise oskus ning analüüsivõime; otsustus- ja vastutusvõime, sealhulgas kohustuste täpne täitmine; vastutus oma kohustuste täitmise, selle kvaliteedi ja tulemuslikkuse eest; algatusvõime ja loovus, sealhulgas uute lahenduste väljatöötamisel ning nende rakendamisel töösse; iseseisva töö ja meeskonnatöö oskus; hea eneseväljendusoskus nii kirjas kui kõnes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>6.7    Muu:</w:t>
        <w:tab/>
      </w:r>
      <w:bookmarkStart w:id="2" w:name="_Hlk190335086"/>
      <w:bookmarkStart w:id="3" w:name="_Hlk190335001"/>
      <w:r>
        <w:rPr>
          <w:lang w:val="et-EE"/>
        </w:rPr>
        <w:t>vähemalt B-kategooria mootorsõiduki juhtimisõigus ja alarmsõidukijuhi pädevus.</w:t>
      </w:r>
    </w:p>
    <w:p>
      <w:pPr>
        <w:pStyle w:val="Normal"/>
        <w:ind w:left="2268" w:hanging="2268"/>
        <w:jc w:val="both"/>
        <w:rPr/>
      </w:pPr>
      <w:r>
        <w:rPr>
          <w:lang w:val="et-EE"/>
        </w:rPr>
        <w:t>6.8    Tervisenõuded:</w:t>
        <w:tab/>
        <w:t>vastavus päästeteenistujate II grupi tervisenõuetele.</w:t>
      </w:r>
    </w:p>
    <w:p>
      <w:pPr>
        <w:pStyle w:val="Normal"/>
        <w:spacing w:lineRule="auto" w:line="276"/>
        <w:rPr>
          <w:b/>
          <w:b/>
          <w:bCs/>
          <w:lang w:val="et-EE" w:eastAsia="en-US"/>
        </w:rPr>
      </w:pPr>
      <w:r>
        <w:rPr>
          <w:b/>
          <w:bCs/>
          <w:lang w:val="et-EE" w:eastAsia="en-US"/>
        </w:rPr>
      </w:r>
    </w:p>
    <w:p>
      <w:pPr>
        <w:pStyle w:val="Normal"/>
        <w:spacing w:lineRule="auto" w:line="276"/>
        <w:rPr>
          <w:b/>
          <w:b/>
          <w:bCs/>
          <w:lang w:val="et-EE" w:eastAsia="en-US"/>
        </w:rPr>
      </w:pPr>
      <w:r>
        <w:rPr>
          <w:b/>
          <w:bCs/>
          <w:lang w:val="et-EE" w:eastAsia="en-US"/>
        </w:rPr>
        <w:t xml:space="preserve">7. Ametijuhendi muutmine 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>Ametijuhend või selle muudatus jõustub selle kinnitamisel.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>Ametijuhendit muudetakse vajaduspõhiselt, kui muudatuse aluseks on kehtivad õigusaktid või asutuses on vajadus tööd ümber korraldada.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>Ametijuhendit võib muuta teenistuja nõusolekuta, kui ei muutu ametikoha eesmärk, põhifunktsioon(id), nõutav erialane ettevalmistus, teenistuja palk ega suurene oluliselt teenistuskohustuste maht.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 xml:space="preserve">Ametijuhend allkirjastatakse digitaalselt. </w:t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  <w:t>Kinnitan, et olen tutvunud ametijuhendiga ja kohustun seda täitma.</w:t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</w:r>
    </w:p>
    <w:tbl>
      <w:tblPr>
        <w:tblW w:w="5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Allkirjastatakse digitaalselt</w:t>
            </w:r>
          </w:p>
        </w:tc>
      </w:tr>
      <w:tr>
        <w:trPr>
          <w:trHeight w:val="2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Teenistuja:</w:t>
            </w:r>
          </w:p>
        </w:tc>
      </w:tr>
    </w:tbl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608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>
        <w:lang w:val="et-EE"/>
      </w:rPr>
      <w:t xml:space="preserve"> </w:t>
    </w:r>
    <w:r>
      <w:rPr>
        <w:lang w:val="et-EE"/>
      </w:rPr>
      <w:t>(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>
        <w:bCs/>
      </w:rPr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Calibri" w:hAnsi="Calibri" w:cs="Times New Roman"/>
      <w:sz w:val="22"/>
      <w:szCs w:val="22"/>
      <w:lang w:val="en-US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elisisu">
    <w:name w:val="Tabeli sisu"/>
    <w:basedOn w:val="TextBody"/>
    <w:qFormat/>
    <w:pPr/>
    <w:rPr/>
  </w:style>
  <w:style w:type="paragraph" w:styleId="Lisatekst">
    <w:name w:val="Lisatekst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  <w:suppressAutoHyphens w:val="true"/>
      <w:spacing w:before="120" w:after="0"/>
      <w:ind w:left="720" w:hanging="360"/>
      <w:jc w:val="both"/>
    </w:pPr>
    <w:rPr>
      <w:rFonts w:eastAsia="SimSun;宋体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exact" w:line="238"/>
      <w:jc w:val="both"/>
    </w:pPr>
    <w:rPr>
      <w:rFonts w:eastAsia="SimSun;宋体"/>
      <w:kern w:val="2"/>
      <w:lang w:val="et-EE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18:00Z</dcterms:created>
  <dc:creator>reelika.ein</dc:creator>
  <dc:description/>
  <cp:keywords/>
  <dc:language>en-US</dc:language>
  <cp:lastModifiedBy>DELTA</cp:lastModifiedBy>
  <dcterms:modified xsi:type="dcterms:W3CDTF">2026-01-22T06:18:00Z</dcterms:modified>
  <cp:revision>2</cp:revision>
  <dc:subject/>
  <dc:title>Ametijuhendite koostamise soovituslik metoodika</dc:title>
</cp:coreProperties>
</file>